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14136368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86131718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