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12504326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178609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09625523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27407556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51071966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47873291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561858318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0847066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2015414924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