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0896195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4237627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51946623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0195614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79334087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098275307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6051175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0312738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1162453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