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8712552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61884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8460440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